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13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nit Title:  Problem-solving and Data Analys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Grade Level or Course:  </w:t>
            </w: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rade Math</w:t>
            </w:r>
          </w:p>
        </w:tc>
      </w:tr>
      <w:tr>
        <w:trPr>
          <w:trHeight w:val="166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tandard(s):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Statistics and Probability (S&amp;P): Formulate questions, gather and interpret data, and make predi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GLE (s)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gning an investigation and collecting, organizing, or displaying, using appropriate scale, data in real-world problems using bar graphs, tables, charts, diagrams, or line graphs with whole numbers up to 5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ing information from a variety of display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Using mode, median, or range with up to 10 pieces of data with a value of 10 or less each.</w:t>
            </w:r>
          </w:p>
        </w:tc>
      </w:tr>
      <w:tr>
        <w:trPr>
          <w:trHeight w:val="31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ssential Ques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Spac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w can I analyze data to explain why?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8"/>
                <w:szCs w:val="28"/>
              </w:rPr>
              <w:t>How can I gather information to interpret and justify my answ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ncept/Conten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Concept: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  Mathematicians can solve and explain data using various metho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nten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ypes of Data Display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>Line grap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Tabl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Chart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iagra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 and line graph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enn diagram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ean, median, range, minimum, maximum, and mo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ethods to solve proble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Justification of Argu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onjectures/Interpretation of Dat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ocabulary/Specialized terms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:  justify, logical, support, interpret, analyze, calculate, line graphs, med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kills and Integrated Skil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esigns an investigation to collect data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rganizes or displays data using either bar graphs tables, charts, or diagrams using a scale appropriate to the data up to 50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dentifies correct display of a given data set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alculates the mode, median, or range for a set of numb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nterprets information from tables, bar graphs, line graphs, circle graphs, or Venn diagrams to analyze da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Uses specialized terms to explain their process and finding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ssessment(s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(i.e. performance Tasks and other evidenc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ate and explain a graph that includes mean, median, and mod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 strand tes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cel project using (data and analysi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earning Activiti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ass survey to practice data collection strateg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ate a-graph activ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Variables science la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terials and Resourc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h Journal work while in class; and teachers observation are also used to assess student understanding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veryday Math Journal 1 </w:t>
              <w:br/>
              <w:t xml:space="preserve">Everyday Math Template </w:t>
              <w:br/>
              <w:t xml:space="preserve">Everyday Math Masters Book </w:t>
              <w:br/>
              <w:t>Everyday Math Gam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http://illuminations.nctm.org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44"/>
        <w:szCs w:val="44"/>
      </w:rPr>
      <w:t>Unit Design Templat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23:40:00Z</dcterms:created>
  <dc:creator>Ann Johnson</dc:creator>
  <dc:description/>
  <cp:keywords/>
  <dc:language>en-US</dc:language>
  <cp:lastModifiedBy>Ann</cp:lastModifiedBy>
  <cp:lastPrinted>2009-02-28T18:38:00Z</cp:lastPrinted>
  <dcterms:modified xsi:type="dcterms:W3CDTF">2009-07-29T11:24:00Z</dcterms:modified>
  <cp:revision>5</cp:revision>
  <dc:subject/>
  <dc:title>Unit Design Template</dc:title>
</cp:coreProperties>
</file>